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br w:type="textWrapping" w:clear="all"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50" y="0"/>
                <wp:lineTo x="-250" y="21360"/>
                <wp:lineTo x="21600" y="21360"/>
                <wp:lineTo x="21600" y="0"/>
                <wp:lineTo x="-250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9" r="-4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ессия     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1 октября 2014 года  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XXIII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bCs/>
          <w:sz w:val="28"/>
          <w:szCs w:val="28"/>
        </w:rPr>
        <w:t>от 26 декабря 2013 года № 320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14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Курчанского сельского поселения Темрюкского района, Положением о бюджетном процессе в Курчанском  сельском поселении Темрюкского района, в связи с увеличением прочих безвозмездных поступлений в сумме 10,5 тыс. руб. и перераспределением бюджетных средств в расходной части бюджета Совет Курчанского сельского поселения Темрюкского района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XXIII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озыва от 26 декабря 2013 года № 320         «О бюджете Курчанского сельского поселения Темрюкского района на 2014 год» (от 16.01.2014 года № 326, от 17.04.2014 года № 336, от 15.05.2014 года   № 343, от 17.06.2014 года № 348, от 17.07.2014 года № 351, 14 августа 2014 года № 354, 01 октября 2014 года № 9) 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на 2014 год:</w:t>
      </w:r>
    </w:p>
    <w:p>
      <w:pPr>
        <w:pStyle w:val="TextBodyIndent"/>
        <w:widowControl w:val="false"/>
        <w:ind w:firstLine="851"/>
        <w:rPr/>
      </w:pPr>
      <w:r>
        <w:rPr/>
        <w:t>1) в подпункте 1 пункта 1 после слов «общий объем доходов в сумме» цифру «35 754,3 тыс. руб.» заменить цифрой «35 764,8 тыс. руб.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Приложение № 4 «Объем поступлений доходов в бюджет Курчанского сельского поселения Темрюкского района по кодам видов (подвидов) доходов и классификации операций сектора государственного управления, относящихся к доходам бюджета на 2014 год» изложить в новой редакции (приложение № 1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1. В приложении № 6 «Распределение бюджетных ассигнований по разделам и подразделам классификации расходов бюджетов на 2014 год» увеличить расходы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5 «Жилищно-коммунальное хозяйство» цифру «8 840,5» заменить цифрой «8 940,5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7 «Образование» цифру «65,4» заменить цифрой «68,9»;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8 «Культура, кинематография» цифру «6 661,3» заменить цифрой «6 700,8»;</w:t>
      </w:r>
    </w:p>
    <w:p>
      <w:pPr>
        <w:pStyle w:val="Xl39"/>
        <w:snapToGrid w:val="false"/>
        <w:spacing w:before="0" w:after="0"/>
        <w:jc w:val="both"/>
        <w:rPr/>
      </w:pPr>
      <w:r>
        <w:rPr/>
        <w:t>уменьшить расходы: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- в пункте 1 «Общегосударственные вопросы» цифру «9 681,0» заменить цифрой «9 538,0».</w:t>
      </w:r>
    </w:p>
    <w:p>
      <w:pPr>
        <w:pStyle w:val="Normal"/>
        <w:tabs>
          <w:tab w:val="clear" w:pos="708"/>
          <w:tab w:val="left" w:pos="851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2. Приложение № 7 «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ов на 2014 год» изложить в новой редакции (приложение № 2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3. Приложение № 8 «Ведомственная структура расходов бюджета Курчанского сельского поселения Темрюкского района на 2014 год» изложить в новой редакции (приложение № 3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4. Приложение № 10 «Перечень муниципальных программ и объемы бюджетных ассигнований из бюджета Курчанского сельского поселения Темрюкского района, предусмотренных на их реализацию на 2014 год» изложить в новой редакции (приложение № 5)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 Контроль за исполнением решения возложить на начальника финансового отдела администрации Курчанского сельского поселения Темрюкского района О.В.Богданец и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.Н.Исмаилова).</w:t>
      </w:r>
    </w:p>
    <w:p>
      <w:pPr>
        <w:pStyle w:val="TextBodyIndent"/>
        <w:widowControl w:val="false"/>
        <w:ind w:firstLine="851"/>
        <w:rPr/>
      </w:pPr>
      <w:r>
        <w:rPr/>
        <w:t>3. Решение вступает в силу со дня его официального опубликования (обнародования).</w:t>
      </w:r>
    </w:p>
    <w:p>
      <w:pPr>
        <w:pStyle w:val="TextBodyIndent"/>
        <w:widowControl w:val="false"/>
        <w:ind w:firstLine="851"/>
        <w:rPr/>
      </w:pPr>
      <w:r>
        <w:rPr/>
        <w:t>4. Решение «</w:t>
      </w:r>
      <w:r>
        <w:rPr>
          <w:bCs/>
        </w:rPr>
        <w:t xml:space="preserve">О внесении изменений и дополнений в решение </w:t>
      </w:r>
      <w:r>
        <w:rPr>
          <w:lang w:val="en-US"/>
        </w:rPr>
        <w:t>L</w:t>
      </w:r>
      <w:r>
        <w:rPr/>
        <w:t>Х</w:t>
      </w:r>
      <w:r>
        <w:rPr>
          <w:lang w:val="en-US"/>
        </w:rPr>
        <w:t>XXIII</w:t>
      </w:r>
      <w:r>
        <w:rPr>
          <w:bCs/>
        </w:rPr>
        <w:t xml:space="preserve"> сессии Совета Курчанского сельского поселения Темрюкского района </w:t>
      </w:r>
      <w:r>
        <w:rPr>
          <w:bCs/>
          <w:lang w:val="en-US"/>
        </w:rPr>
        <w:t>II</w:t>
      </w:r>
      <w:r>
        <w:rPr>
          <w:bCs/>
        </w:rPr>
        <w:t xml:space="preserve"> созыва от 26 декабря 2013 года № 320 «</w:t>
      </w:r>
      <w:r>
        <w:rPr/>
        <w:t>О бюджете Курчанского сельского поселения Темрюкского района на 2014 год» опубликовать в газете «Курчанский вестник».</w:t>
      </w:r>
    </w:p>
    <w:p>
      <w:pPr>
        <w:pStyle w:val="TextBodyIndent"/>
        <w:widowControl w:val="false"/>
        <w:ind w:hanging="0"/>
        <w:rPr/>
      </w:pPr>
      <w:r>
        <w:rPr/>
      </w:r>
    </w:p>
    <w:p>
      <w:pPr>
        <w:pStyle w:val="TextBodyIndent"/>
        <w:widowControl w:val="false"/>
        <w:ind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846"/>
        <w:gridCol w:w="4516"/>
      </w:tblGrid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/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В.П.Гришков</w:t>
            </w:r>
          </w:p>
        </w:tc>
        <w:tc>
          <w:tcPr>
            <w:tcW w:w="84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И.Я.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Style12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7:33:00Z</dcterms:created>
  <dc:creator>Пользователь</dc:creator>
  <dc:description/>
  <cp:keywords/>
  <dc:language>en-US</dc:language>
  <cp:lastModifiedBy>Admin</cp:lastModifiedBy>
  <cp:lastPrinted>2014-10-22T09:43:00Z</cp:lastPrinted>
  <dcterms:modified xsi:type="dcterms:W3CDTF">2014-11-05T12:44:00Z</dcterms:modified>
  <cp:revision>133</cp:revision>
  <dc:subject/>
  <dc:title>Совет Курчанского сельского поселения</dc:title>
</cp:coreProperties>
</file>